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 26  »  декабря  2014 года  №  786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17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ями  Мглинского районного Совета народных депутатов от  23  декабря  2014 года № 5-87 «О внесении изменений в решение от 20 декабря 2013 года №4-648 «О бюджете Мглинского муниципального района на 2014 год и на плановый период 2015 и 2016 годов»  и  от  18 декабря  2014 года № 5-81 «О бюджете Мглинского муниципального района на 2015 год и на плановый период 2016 и 2017 годов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ми администрации Мглинского района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>N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от 30 октября 2014 года №658 «О внесении изменений в постановление администрации Мглинского района от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«Об утверждении перечня муниципальных программ (подпрограмм) Мглинского района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17годы)», утвержденную постановлением администрации района от 26 декабря 2013 года №866 «Об утверждении муниципальной программы «Управление муниципальными финансами Мглинского района (2014-2017годы)», изменения согласно приложений №1,2,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. о. главы администрации района                                  О.В.Милиц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. Родоманова А.В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л.2- 18-84                                               Направить:     1.В дело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района, начальник финансового отдела                                     Л.И.Казеко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чальник отдела экономики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администрации района                                                                 С.И.Грибахо</w:t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администрации района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 xml:space="preserve">от « 26 » декабря  2014 года № 786     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4-2017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74 513 751 рубль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544 02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6 732 90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806 38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74 513 751 рубль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544 02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6 732 90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806 38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17 годы)»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58 852 22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2 479 2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2 668 1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741 624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17 годы)» изложить в новой редакции согласно приложению 2 к настоящему постановлению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17 годы)» изложить в новой редакции согласно приложению 3 к настоящему постановлению.</w:t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>от « 26 » декабря 2014 года № 786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6 241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352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741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8 852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963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741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 2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6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 2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6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 978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9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856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15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 978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9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856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15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дотаций поселениям из муниципального района на обеспечение сбалансированности бюджетов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789 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2 1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789 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2 1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ConsPlusTitle"/>
        <w:ind w:left="540" w:hanging="0"/>
        <w:jc w:val="right"/>
        <w:rPr/>
      </w:pPr>
      <w:r>
        <w:rPr/>
        <w:t>Приложение 3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 xml:space="preserve">от «26 » декабря 2014 года № 786  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6 241 2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352 2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79 25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68 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741 62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272 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 078 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64 7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64 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64 76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4 513 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4 430 44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544 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732 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806 387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 661 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467 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 661 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467 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 241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52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741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 852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 963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741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4-12-31T14:47:00Z</cp:lastPrinted>
  <dcterms:modified xsi:type="dcterms:W3CDTF">2014-12-29T07:11:00Z</dcterms:modified>
  <cp:revision>658</cp:revision>
  <dc:subject/>
  <dc:title>АДМИНИСТРАЦИЯ БРЯНСКОЙ ОБЛАСТИ</dc:title>
</cp:coreProperties>
</file>